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sz w:val="24"/>
          <w:szCs w:val="24"/>
        </w:rPr>
        <w:t>dodávku a související 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Obnova serverové infrastruktury města Uherský Brod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289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  </w:t>
            </w:r>
            <w:r>
              <w:rPr>
                <w:sz w:val="24"/>
                <w:szCs w:val="24"/>
              </w:rPr>
              <w:t>Nabídková cena za dodávku, instalaci a související služby (investice) v Kč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Nabídková cena za dodávku, instalaci a související služby (investice) v Kč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abídková cena za technickou podporu po dobu 60 měsíců v Kč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bCs/>
              </w:rPr>
              <w:t>Nabídková cena za technickou podporu po dobu 60 měsíců v Kč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Calibri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numPr>
        <w:ilvl w:val="0"/>
        <w:numId w:val="2"/>
      </w:numPr>
      <w:spacing w:before="120" w:after="1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19-01-21T08:53:00Z</cp:lastPrinted>
  <dcterms:modified xsi:type="dcterms:W3CDTF">2021-06-17T10:52:00Z</dcterms:modified>
  <cp:revision>41</cp:revision>
  <dc:subject/>
  <dc:title>Krycá list</dc:title>
</cp:coreProperties>
</file>